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30 to June the 4th, 2011      </w:t>
        <w:tab/>
        <w:tab/>
        <w:t>WEEK: 37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Oral- Unit 7 -  “Growing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43"/>
        <w:gridCol w:w="8905"/>
        <w:gridCol w:w="1530"/>
        <w:gridCol w:w="2430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Review voc cards by playing broken ph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Introduce “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When I grow up I will h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Let some children give examples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sz w:val="20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Tuesday: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>Write on board the sentence frame “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>When I grow up I wi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discuss with a partner their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Have 2 or 3 couples share their discussion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Wednesday 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>Let children organize themselves in groups of 4 or 5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Give them 1 min to dramatize what we need to grow u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>Each team will have 1 min to present their work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c ca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 board and 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3:25:00Z</dcterms:created>
  <dc:creator>pescobar</dc:creator>
  <dc:description/>
  <dc:language>en-US</dc:language>
  <cp:lastModifiedBy>NANDA</cp:lastModifiedBy>
  <cp:lastPrinted>2009-09-16T15:56:00Z</cp:lastPrinted>
  <dcterms:modified xsi:type="dcterms:W3CDTF">2011-05-29T23:25:00Z</dcterms:modified>
  <cp:revision>2</cp:revision>
  <dc:subject/>
  <dc:title>2007-2008 PYP WEEKLY PLANNER</dc:title>
</cp:coreProperties>
</file>